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овая работа на уроке географии помогает ученикам раскрыть свои творческие способности. Несмотря на то, что время на выполнение творческих заданий ограничено, ребята справляются с ними успешн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а творческая работа учащихся  7 класса на уро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Использование угля в хозяйстве»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ь был первым из используемых человеком видов ископаемого топлива. Он всегда использовался в хозяйстве. Сегодня из угля получают бензин, смолу, пластмассу, лекарства, удобрения и многое другое. Уголь даже после сжигания имеет одну очень важную и полезную способность – спекаемость, или способность превращаться в кокс, который применяется в черной металлургии при выплавке чугуна из железной руд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ля на Земле считается много и поэтому его добывают двумя способами: открытым и подземным. Открытый способ  добычи угля менее опасен: чистый воздух, естественное освещение в дневное время работы и отсутствие вредных газов, но он сильно загрязняет окружающую среду. Страдает от этого наша «матушка Земля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ый способ добычи угля более опасный, но эффективный по объемам добычи. Таким способом добывают больше угля. Самая глубокая в мире шахта находится в Рурском бассейне в ФРГ, ей глубина составляет 1,5 к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Уголь самое востребованное топливо в настоящее время. Основные потребители угля остаются тепловые электростанции, химические предприятия, заводы черной металлургии, но запасы не бесконечны. Чтобы продлить ему «жизнь» надо искать замену углю другими ресурсами Зем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вторы  работы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линин Владимир, Коновалова Анна, АндрейчикЕвгений, Петроченко Вадим, Горлачев Констант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9:28:00Z</dcterms:created>
  <dc:creator>Admin</dc:creator>
  <dc:description/>
  <cp:keywords/>
  <dc:language>en-US</dc:language>
  <cp:lastModifiedBy>Учитель</cp:lastModifiedBy>
  <dcterms:modified xsi:type="dcterms:W3CDTF">2013-01-15T06:42:00Z</dcterms:modified>
  <cp:revision>3</cp:revision>
  <dc:subject/>
  <dc:title/>
</cp:coreProperties>
</file>